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0594348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   » июня  2023 года</w:t>
        <w:tab/>
        <w:tab/>
        <w:tab/>
        <w:tab/>
        <w:tab/>
        <w:t xml:space="preserve">                           № 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дома культуры села Казаново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7 июня 2023 года режим функционирования «Чрезвычайная ситуация», установленный постановлением администрации муниципального района «Шилкинский район» от 05.05.2023 года № 150 «О введении на территории сельского дома культуры села Казаново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5.05.2023 года № 150 «О введении на территории сельского дома культуры села Казаново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41">
    <w:name w:val="Заголовок №4_"/>
    <w:basedOn w:val="Style14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4">
    <w:name w:val="Основной текст (3)4"/>
    <w:basedOn w:val="Style1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basedOn w:val="Style14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User</cp:lastModifiedBy>
  <cp:lastPrinted>2015-02-10T16:30:00Z</cp:lastPrinted>
  <dcterms:modified xsi:type="dcterms:W3CDTF">2023-06-07T00:52:00Z</dcterms:modified>
  <cp:revision>4</cp:revision>
  <dc:subject/>
  <dc:title>          </dc:title>
</cp:coreProperties>
</file>